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390244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7093667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»</w:t>
      </w:r>
      <w:r>
        <w:rPr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5.1.7 «Виготовлення ПКД на демонтаж будівлі Професійного коледжу технічних інновацій міста Житомира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198,0 тис.грн.)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зняти з розгляду сесії на довивче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15.1.8 «Будівельно-монтажні роботи з прокладання електричних мереж, встановлення електричних котлів, приєднання до існуючих мереж ЖТЛС та ліцею №24, пусконалагодження» – доповнити програму вказаним заходом та визначити орієнтовний обсяг фінансування у сумі </w:t>
      </w:r>
      <w:r>
        <w:rPr>
          <w:sz w:val="28"/>
          <w:szCs w:val="28"/>
        </w:rPr>
        <w:t>3 000,0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15.1.9 «Поточний ремонт з встановлення насосного обладнання, ємностей запасу води та переонащення існуючої водопідготовки» – доповнити програму вказаним заходом та визначити орієнтовний обсяг фінансування у сумі </w:t>
      </w:r>
      <w:r>
        <w:rPr>
          <w:sz w:val="28"/>
          <w:szCs w:val="28"/>
        </w:rPr>
        <w:t>45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2.4.6 «Проведення заходів з озеленення, догляду, утримання, охорони зелених насаджень від шкідників та хвороб. Видалення аварійних насаджень/прорідження крони» – збільшити орієнтовний обсяг фінансування вказаного заходу на суму </w:t>
      </w:r>
      <w:r>
        <w:rPr>
          <w:sz w:val="28"/>
          <w:szCs w:val="28"/>
        </w:rPr>
        <w:t>246,6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3.4.9 «Субвенцію з місцевого бюджету обласному бюджету Житомирської області для забезпечення реалізації публічного інвестиційного проєкту на облаштування безпечних умов у закладах, що надають загальну середню освіту (протипожежний захист) на засадах співфінансування» – збільшити орієнтовний обсяг фінансування вказаного заходу на суму </w:t>
      </w:r>
      <w:r>
        <w:rPr>
          <w:sz w:val="28"/>
          <w:szCs w:val="28"/>
        </w:rPr>
        <w:t>2 792,9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.1.9.1 «Заміна існуючих лічильників електроенергії на «інтелектуальні лічильники» в навчальних закладах громади» – доповнити програму вказаним заходом та визначити орієнтовний обсяг фінансування у сумі </w:t>
      </w:r>
      <w:r>
        <w:rPr>
          <w:sz w:val="28"/>
          <w:szCs w:val="28"/>
        </w:rPr>
        <w:t>3 339,5 тис.грн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13T15:10:00Z</dcterms:modified>
  <cp:revision>108</cp:revision>
  <dc:subject/>
  <dc:title>УКРАЇНА</dc:title>
</cp:coreProperties>
</file>